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Соликамского муниципальн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spacing w:lineRule="exact" w:line="240"/>
        <w:ind w:right="3879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ных материалов Молодежного парламента Соликамского муниципального округа за 2024 год для участия в конкурсе представительных органов муниципальных образований Пермского края на лучшую организацию работы муниципальных молодежных парламентов </w:t>
      </w:r>
    </w:p>
    <w:p>
      <w:pPr>
        <w:pStyle w:val="Normal"/>
        <w:autoSpaceDE w:val="false"/>
        <w:spacing w:lineRule="exact" w:line="24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курсе на лучшую организацию работы представительных органов муниципальных образований Пермского края, утвержденным постановлением Законодательного Собрания Пермского края от 22 августа 2019 г. № 1405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е отчетные материалы Молодежного парламента Соликамского муниципального округа за 2024 год для участия в конкурсе представительных органов муниципальных образований Пермского края на лучшую организацию работы муниципальных молодежных парла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учить председателю Думы Соликамского муниципального округа в срок не позднее 5 апреля 2025 г. представить отчетные материалы Молодежного парламента Соликамского муниципального округа в Законодательное Собрание Перм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И.Г.Мингазее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40:00Z</dcterms:created>
  <dc:creator>User</dc:creator>
  <dc:description/>
  <cp:keywords/>
  <dc:language>en-US</dc:language>
  <cp:lastModifiedBy>User</cp:lastModifiedBy>
  <dcterms:modified xsi:type="dcterms:W3CDTF">2025-02-07T04:38:00Z</dcterms:modified>
  <cp:revision>6</cp:revision>
  <dc:subject/>
  <dc:title/>
</cp:coreProperties>
</file>